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________________________________________</w:t>
        <w:tab/>
        <w:tab/>
        <w:t>Date: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view Sheet – Cell Organelle Test – 25 poin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IRECTIONS</w:t>
      </w:r>
      <w:r>
        <w:rPr>
          <w:sz w:val="24"/>
          <w:szCs w:val="24"/>
        </w:rPr>
        <w:t>:  Please answer the following questions on a separate sheet of paper (or on the back).  Be sure to also look over your cell organelle powerpoints and the organelle qui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e three parts of the cell theory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one major factor that limits cell siz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Hooke discover?  What did he call his discovery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Leeuwenhoek se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is a compound microscope?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three ways that prokaryotic cells and eukaryotic cells are differen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unction of the mitochondria?  What does it break down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energy molecule does the mitochondria produce?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ch type of body cells would have more mitochondria?  Why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do the ribosome’s synthesize?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does the smooth ER produce?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is the function of the Golgi apparatus?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function of the nucleus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job of the nucleolus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job of the cytoskeleton?  What are the two parts we discussed in class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chlorophyll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chloroplast do for the plant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ree differences between the plant and animal cell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the plasma membrane and the cell wall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job of the lysosom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vesicl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job of the plasma membran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difference between cilia and flagella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genetic material of the cell?  When it is coiled up, what does it form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meant by the “fluid mosaic model” when discussing the plasma membran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endosymbio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09:00Z</dcterms:created>
  <dc:creator>SASD</dc:creator>
  <dc:description/>
  <cp:keywords/>
  <dc:language>en-US</dc:language>
  <cp:lastModifiedBy>SASD</cp:lastModifiedBy>
  <cp:lastPrinted>2006-11-03T11:57:00Z</cp:lastPrinted>
  <dcterms:modified xsi:type="dcterms:W3CDTF">2009-11-17T00:01:00Z</dcterms:modified>
  <cp:revision>3</cp:revision>
  <dc:subject/>
  <dc:title>Name: ________________________________________</dc:title>
</cp:coreProperties>
</file>